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omentum Pract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0.06kg tennis ball traveling at 10 m/s is returned by Chris Evert. It leaves her racket with a speed of 36 m/s in the opposite direction. </w:t>
      </w:r>
    </w:p>
    <w:p>
      <w:pPr>
        <w:pStyle w:val="Normal"/>
        <w:numPr>
          <w:ilvl w:val="1"/>
          <w:numId w:val="2"/>
        </w:numPr>
        <w:rPr/>
      </w:pPr>
      <w:r>
        <w:rPr/>
        <w:t>What was the change in momentum of the ball?</w:t>
      </w:r>
    </w:p>
    <w:p>
      <w:pPr>
        <w:pStyle w:val="Normal"/>
        <w:numPr>
          <w:ilvl w:val="1"/>
          <w:numId w:val="2"/>
        </w:numPr>
        <w:rPr/>
      </w:pPr>
      <w:r>
        <w:rPr/>
        <w:t>If the ball was in contact with her racket for .02s, with what force did she hit it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1 g pellet travels at 100 m/s until it embeds itself 2.0 cm into a pumpkin. What average force does the pumpkin exert to stop the pel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itanic sank after running into an iceberg. What momentum would the ship have imparted onto the iceberg if the ship has a mass of 4.23x10</w:t>
      </w:r>
      <w:r>
        <w:rPr>
          <w:vertAlign w:val="superscript"/>
        </w:rPr>
        <w:t>8</w:t>
      </w:r>
      <w:r>
        <w:rPr/>
        <w:t xml:space="preserve"> kg and a speed of 11.6 m/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bby and Chubby have a combined mass of 200kg. They bump their 100kg bumper car moving at 10 m/s into Melinda’s bumper car which is at rest. If Melinda’s mass is 25kg, find the speed of her car after impact if the boys velocity after impact is 4.12 m/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800kg sports car slows down to 13 m/s to check out an accident that has occurred. A 1200kg pickup truck moving at 25 m/s then rear ends the sports car. What will be the vehicles’ velocity after they lock bumpers during collision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59:00Z</dcterms:created>
  <dc:creator> Greg</dc:creator>
  <dc:description/>
  <dc:language>en-US</dc:language>
  <cp:lastModifiedBy>End User</cp:lastModifiedBy>
  <cp:lastPrinted>2006-02-13T09:09:00Z</cp:lastPrinted>
  <dcterms:modified xsi:type="dcterms:W3CDTF">2007-01-29T15:59:00Z</dcterms:modified>
  <cp:revision>2</cp:revision>
  <dc:subject/>
  <dc:title>Matthew Shrader</dc:title>
</cp:coreProperties>
</file>